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87654592"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84759934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